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00166144"/>
            <w:bookmarkStart w:id="1" w:name="__Fieldmark__0_9001661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00166144"/>
            <w:bookmarkStart w:id="3" w:name="__Fieldmark__1_9001661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00166144"/>
            <w:bookmarkStart w:id="5" w:name="__Fieldmark__2_9001661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00166144"/>
            <w:bookmarkStart w:id="7" w:name="__Fieldmark__3_9001661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00166144"/>
            <w:bookmarkStart w:id="9" w:name="__Fieldmark__4_9001661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00166144"/>
            <w:bookmarkStart w:id="11" w:name="__Fieldmark__5_9001661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00166144"/>
            <w:bookmarkStart w:id="13" w:name="__Fieldmark__6_9001661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00166144"/>
            <w:bookmarkStart w:id="15" w:name="__Fieldmark__7_9001661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00166144"/>
            <w:bookmarkStart w:id="17" w:name="__Fieldmark__8_9001661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00166144"/>
            <w:bookmarkStart w:id="19" w:name="__Fieldmark__9_9001661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00166144"/>
            <w:bookmarkStart w:id="21" w:name="__Fieldmark__10_9001661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00166144"/>
            <w:bookmarkStart w:id="23" w:name="__Fieldmark__11_9001661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00166144"/>
            <w:bookmarkStart w:id="25" w:name="__Fieldmark__12_9001661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00166144"/>
            <w:bookmarkStart w:id="27" w:name="__Fieldmark__13_9001661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00166144"/>
            <w:bookmarkStart w:id="29" w:name="__Fieldmark__14_9001661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00166144"/>
            <w:bookmarkStart w:id="31" w:name="__Fieldmark__15_9001661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00166144"/>
            <w:bookmarkStart w:id="33" w:name="__Fieldmark__16_9001661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00166144"/>
            <w:bookmarkStart w:id="35" w:name="__Fieldmark__17_9001661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